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АСПОРТ</w:t>
      </w:r>
    </w:p>
    <w:tbl>
      <w:tblPr>
        <w:tblW w:w="796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09"/>
        <w:gridCol w:w="709"/>
        <w:gridCol w:w="567"/>
        <w:gridCol w:w="2551"/>
        <w:gridCol w:w="2835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р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Фай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сло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орму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д составления па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-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у предоставляется па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L3</w:t>
            </w:r>
            <w:r>
              <w:rPr>
                <w:sz w:val="18"/>
              </w:rPr>
              <w:t xml:space="preserve"> из файла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№</w:t>
            </w:r>
            <w:r>
              <w:rPr>
                <w:sz w:val="18"/>
                <w:lang w:val="en-US"/>
              </w:rPr>
              <w:t>2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Arhiv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-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ем представля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Aname+L2</w:t>
            </w:r>
            <w:r>
              <w:rPr>
                <w:sz w:val="18"/>
              </w:rPr>
              <w:t xml:space="preserve"> из файла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№</w:t>
            </w:r>
            <w:r>
              <w:rPr>
                <w:sz w:val="18"/>
                <w:lang w:val="en-US"/>
              </w:rPr>
              <w:t>2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Arhiv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A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-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вание арх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L1</w:t>
            </w:r>
            <w:r>
              <w:rPr>
                <w:sz w:val="18"/>
              </w:rPr>
              <w:t xml:space="preserve"> из файла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№</w:t>
            </w:r>
            <w:r>
              <w:rPr>
                <w:sz w:val="18"/>
                <w:lang w:val="en-US"/>
              </w:rPr>
              <w:t>2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Arhiv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л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знак блокировки за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100=1 и А4</w:t>
            </w:r>
            <w:r>
              <w:rPr>
                <w:sz w:val="18"/>
                <w:lang w:val="en-US"/>
              </w:rPr>
              <w:t>&lt;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3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1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8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1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1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9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&lt;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2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100=1 и А4</w:t>
            </w:r>
            <w:r>
              <w:rPr>
                <w:sz w:val="18"/>
                <w:lang w:val="en-US"/>
              </w:rPr>
              <w:t>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2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2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9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3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100=1 и А4</w:t>
            </w:r>
            <w:r>
              <w:rPr>
                <w:sz w:val="18"/>
                <w:lang w:val="en-US"/>
              </w:rPr>
              <w:t>=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3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1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3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3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3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9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=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4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100=1 и А4</w:t>
            </w:r>
            <w:r>
              <w:rPr>
                <w:sz w:val="18"/>
                <w:lang w:val="en-US"/>
              </w:rPr>
              <w:t>=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4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4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3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4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3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4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3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4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9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=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5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100=1 и А4</w:t>
            </w:r>
            <w:r>
              <w:rPr>
                <w:sz w:val="18"/>
                <w:lang w:val="en-US"/>
              </w:rPr>
              <w:t>=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5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4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5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4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9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=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100=1 и А4</w:t>
            </w:r>
            <w:r>
              <w:rPr>
                <w:sz w:val="18"/>
                <w:lang w:val="en-US"/>
              </w:rPr>
              <w:t>=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6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2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6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3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6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8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6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5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6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9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=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7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100=1 и А4</w:t>
            </w:r>
            <w:r>
              <w:rPr>
                <w:sz w:val="18"/>
                <w:lang w:val="en-US"/>
              </w:rPr>
              <w:t>=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7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2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7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3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7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8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7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5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7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9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=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8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100=1 и А4</w:t>
            </w:r>
            <w:r>
              <w:rPr>
                <w:sz w:val="18"/>
                <w:lang w:val="en-US"/>
              </w:rPr>
              <w:t>=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8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8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3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8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8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8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5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8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9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=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9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100=1 и А4</w:t>
            </w:r>
            <w:r>
              <w:rPr>
                <w:sz w:val="18"/>
                <w:lang w:val="en-US"/>
              </w:rPr>
              <w:t>=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9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2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9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3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9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8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9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5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9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9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=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100=1 и А4</w:t>
            </w:r>
            <w:r>
              <w:rPr>
                <w:sz w:val="18"/>
                <w:lang w:val="en-US"/>
              </w:rPr>
              <w:t>=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2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3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9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5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0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9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=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100=1 и А4</w:t>
            </w:r>
            <w:r>
              <w:rPr>
                <w:sz w:val="18"/>
                <w:lang w:val="en-US"/>
              </w:rPr>
              <w:t>=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2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3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1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1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9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=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2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1+X29+X35+X41+X47+X53+X5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2+X30+X36+X42+X48+X54+X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3+X31+X37+X43+X49+X55+X6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2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4+X32+X38+X44+X50+X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2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5+X33+X39+X45+X51+X57+X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9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6+X34+X40+X46+X52+X58+X6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2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5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2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7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9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2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9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8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3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9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9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5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6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1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2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2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3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3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3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4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3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4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3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4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4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5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4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5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6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6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6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7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5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7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6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7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8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8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6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8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9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6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9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6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9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10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1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6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1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1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6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1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7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1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11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12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80+X97+X100+X103+X106+X109+X1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1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X81+X98+X101+X104+X107+X110+X1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1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X82+X1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12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X83+X99+X102+X105+ X108+X111+X1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&lt;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G26&gt;2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G1&lt;5 </w:t>
            </w:r>
            <w:r>
              <w:rPr>
                <w:sz w:val="18"/>
              </w:rPr>
              <w:t>(условие должно выполняться для всех томов опис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100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!Empty(A121)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A4&lt;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1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7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1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1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1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1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2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G26&gt;2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G1=1 </w:t>
            </w:r>
            <w:r>
              <w:rPr>
                <w:sz w:val="18"/>
              </w:rPr>
              <w:t>(условие должно выполняться для всех томов опис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100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!Empty(A121)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A4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2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1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2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2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2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3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3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G26&gt;2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2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(условие должно выполняться для всех томов опис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3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100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!Empty(A121)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A4=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2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3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3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3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3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4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4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G26&gt;2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3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(условие должно выполняться для всех томов опис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4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100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!Empty(A121)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A4=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4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3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4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4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4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4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5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5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G26&gt;2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4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(условие должно выполняться для всех томов опис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100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!Empty(A121)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A4=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5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1=4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G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5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5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5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6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G26&gt;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5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(условие должно выполняться для всех томов опис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6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100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!Empty(A121)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A4=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6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7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6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6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6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6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7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7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G26&gt;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6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(условие должно выполняться для всех томов опис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7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100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!Empty(A121)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A4=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7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7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7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7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7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7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8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8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G26&gt;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7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(условие должно выполняться для всех томов опис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8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100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!Empty(A121)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A4=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8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7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8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8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8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8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9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9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G26&gt;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8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(условие должно выполняться для всех томов опис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9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100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!Empty(A121)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A4=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9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7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9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9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9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09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0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G26&gt;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9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(условие должно выполняться для всех томов опис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0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100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!Empty(A121)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A4=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7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0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0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0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G26&gt;2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1=10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(условие должно выполняться для всех томов опис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G) (</w:t>
            </w:r>
            <w:r>
              <w:rPr>
                <w:sz w:val="18"/>
              </w:rPr>
              <w:t>разные значения поля Okod без учета последних 3 символ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100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 xml:space="preserve">!Empty(A121)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A4=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R(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1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7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1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1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1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1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2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15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120+X160+X168+X176+X184+X192+X2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G15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G26&gt;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121+X161+X169+X177+X185+X193+X2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100=1 </w:t>
            </w: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!Empty(A1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122+X162+X170+X178+X186+X194+X2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312-4 </w:t>
            </w:r>
            <w:r>
              <w:rPr>
                <w:sz w:val="18"/>
              </w:rPr>
              <w:t>х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123+X171+X20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2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X124+X164+X172+X180+ X188+X196+X2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X125+X165+X173+X181+ X189+X197+X2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2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X126+X166+X174+X182+ X190+X198+X20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6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2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X127+X167+X175+X183+ X191+X199+X20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2-4 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163+X179+X187+X19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5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5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ч-5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А100=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A129</w:t>
            </w:r>
          </w:p>
        </w:tc>
      </w:tr>
    </w:tbl>
    <w:p>
      <w:pPr>
        <w:pStyle w:val="Normal"/>
        <w:keepLines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keepLines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454" w:top="510" w:footer="0" w:bottom="454"/>
      <w:pgNumType w:fmt="decimal"/>
      <w:cols w:num="2" w:space="11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9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3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41:00Z</dcterms:created>
  <dc:creator>Ежова Ольга Владимировна</dc:creator>
  <dc:description/>
  <dc:language>en-US</dc:language>
  <cp:lastModifiedBy>Плотников С.А.</cp:lastModifiedBy>
  <cp:lastPrinted>2001-02-09T14:03:00Z</cp:lastPrinted>
  <dcterms:modified xsi:type="dcterms:W3CDTF">2003-12-22T12:58:00Z</dcterms:modified>
  <cp:revision>4</cp:revision>
  <dc:subject/>
  <dc:title>П А С П О Р Т</dc:title>
</cp:coreProperties>
</file>