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ПОЛЯ, КОТОРЫЕ НЕОБХОДИМО ЗАПОЛНИТЬ ДЛЯ СОСТАВЛЕНИЯ ПАСПОР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97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поля</w:t>
            </w:r>
          </w:p>
        </w:tc>
      </w:tr>
      <w:tr>
        <w:trPr/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он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ъем (ед.хр.) бум. осно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(ед.хр.) упра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(ед.хр.) л/п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(ед.хр.) НТ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(ед.хр.) л/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(ед.хр.) ки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(ед.хр.) фот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(ед.хр.) фо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(ед.хр.) виде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(ед.хр.) МЧ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(ед.хр.) м/ф-подл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(ед.уч.) ки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(ед.уч.) фо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(ед.уч.) виде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(ед.уч.) МЧ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(ед.уч.) м/ф-подл. </w:t>
            </w:r>
            <w:r>
              <w:rPr>
                <w:lang w:val="en-US"/>
              </w:rPr>
              <w:t>&lt;кадры&gt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м (ед.хр.) бум. осно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Д (ед.хр.) бум. осно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Д (ед.хр.) ки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Д (ед.хр.) фот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Д (ед.хр.) фо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Д (ед.хр.) виде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Д (ед.хр.) МЧ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Д (ед.хр.) м/ф-подл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Ф (ед.хр.) бум. осно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Ф (ед.хр.) ки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Ф (ед.хр.) фот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Ф (ед.хр.) фо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Ф (ед.хр.) виде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Ф (ед.хр.) МЧ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Ф (ед.хр.) м/ф-подл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П (ед.хр.) бум. осно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П (ед.хр.) ки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П (ед.хр.) фот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П (ед.хр.) фо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П (ед.хр.) виде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П (ед.хр.) МЧ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П (ед.хр.) м/ф-подл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аталог. (ед.хр.) бум. осно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аталог. (ед.уч.) ки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аталог. (ед.хр.) фот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аталог. (ед.уч.) фо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аталог. (ед.уч.) виде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аталог. (ед.уч.) МЧ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аталог. (ед.хр.) м/ф-подл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ные (ед.хр.) бум. осно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ные (ед.хр.) ки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ные (ед.хр.) фот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ные (ед.хр.) фо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ные (ед.хр.) виде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ные (ед.хр.) МЧ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описанные л/п (док-ты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аталоги</w:t>
            </w:r>
          </w:p>
        </w:tc>
      </w:tr>
      <w:tr>
        <w:trPr/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дел ОПИС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ип опис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ъем (ед.хр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ъем (ед.уч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ЦД (ед.хр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меют СФ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меют ФП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атало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кретны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виже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рок хра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кз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арт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05:00Z</dcterms:created>
  <dc:creator>Ежова Ольга Владимировна</dc:creator>
  <dc:description/>
  <dc:language>en-US</dc:language>
  <cp:lastModifiedBy>Плотников</cp:lastModifiedBy>
  <cp:lastPrinted>2003-10-03T12:05:00Z</cp:lastPrinted>
  <dcterms:modified xsi:type="dcterms:W3CDTF">2003-10-03T06:05:00Z</dcterms:modified>
  <cp:revision>2</cp:revision>
  <dc:subject/>
  <dc:title>ПОЛЯ, КОТОРЫЕ НЕОБХОДИМО ЗАПОЛНИТЬ ДЛЯ СОСТАВЛЕНИЯ ПАСПОРТА</dc:title>
</cp:coreProperties>
</file>